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u w:val="single"/>
        </w:rPr>
      </w:pPr>
      <w:r>
        <w:rPr>
          <w:b/>
          <w:color w:val="000000"/>
          <w:sz w:val="48"/>
          <w:u w:val="single"/>
        </w:rPr>
        <w:t>Průvodní a technická zpráva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. Identifikační údaje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Název stavby:</w:t>
        <w:tab/>
      </w:r>
      <w:r>
        <w:rPr>
          <w:b/>
          <w:color w:val="000000"/>
        </w:rPr>
        <w:tab/>
        <w:t>C</w:t>
      </w:r>
      <w:r>
        <w:rPr>
          <w:b/>
          <w:color w:val="000000"/>
          <w:u w:val="single"/>
        </w:rPr>
        <w:t xml:space="preserve">yklostezka Rakovník – Pavlíkov, III.etapa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vestor:</w:t>
        <w:tab/>
        <w:tab/>
        <w:t>Středočeský kraj, Zborovská 11, 150 21 Praha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ant:</w:t>
        <w:tab/>
        <w:tab/>
        <w:t>Ing. Libor Křižá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>sdružení KPROJEKT, Tyršova 158, 269 01 Rakovn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peň PD:</w:t>
        <w:tab/>
        <w:tab/>
        <w:t>DPS - dokumentace pro provádění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um zpracování:</w:t>
        <w:tab/>
        <w:t>prosinec 20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2. Základní údaje o stavbě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2.1. Stručný popis návrhu stavby, její funkce, význam a umístě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á trasa cyklostezky Rakovník – Pavlíkov je rozdělena na 3 etap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 čistírny odpadních vod resp. od účelové komunikace vedoucí ke statku vede lesní cesta podél stávající vodoteče (Jalový potok) směrem na Pavlíkov. Lesní cesta je vyústěna v nepřehledné zatáčce na sil. II/233 a dále je spojení do Pavlíkova možné pouze po této frekventované silnici. Z hlediska bezpečnosti je tento stav nevyhovují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mětem 1.etapy výstavby cyklostezky Rakovník - Pavlíkov je propojení lesní cesty vedoucí podél vodoteče s polní cestou vedoucí podél lesa až na vrchol stoupání bezprostředně před křižovatku sil. II/233 se sil. III/2331. Propojovací úsek cyklostezky dl.116 m prochází stávajícím porostem vzrostlých strom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mětem stavby 2.etapy je oprava stávajících účelových komunikací (lesní a polní cesty) tak, aby mohly sloužit nejen pro obsluhu přilehlých pozemků, ale i pro cyklistickou dopravu a chod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mětem předkládané dokumentace je 3.etapa výstavby, která zahrnuje vybudování nového úseku cyklostezky mezi stávající polní cestou a účelovou komunikaci na okraji městyse Pavlík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stezka vede v celé délce podél sil.II/233 po pozemcích, které pro ni byly vyčleněny v rámci pozemkových úprav. Účelem stavby je vybudování nového samostatného úseku pro cyklisty a chodce, který bude nezávislý na stávající, silně zatížené, sil.II/23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stezka bude plnit 2 funkce. Funkce dopravní zahrnuje každodenní přepravu do zaměstnání, školy a podobně mezi Pavlíkovem a Rakovníkem. Funkce rekreačně turistická  zahrnuje především jízdu na kole samotnou, v atraktivním prostředí mimo zastavěná území (celá trasa 1.-3.etap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vě navržená cyklostezka (3.etapa) je napojena na sil.III/2331 vedoucí do obce Chlum, která je minimálně zatížená a je vhodná pro cyklistickou dopravu. Rekonstrukcí stávajících cest a vybudováním nových úseků dojde k propojení Rakovníka s Pavlíkovem a spolu se sil. III/2331 a stávající cyklostezkou Rakovník - Křivoklát k vytvoření bezpečného okruhu pro cyklisty v bezprostředním okolí města Rakovní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2.2. Předpokládaný průběh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hájení stavby se předpokládá v roce 2014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avba III.etapy bude budována najednou bez rozdělení na úsek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I.etapa bude koordinována s výstavbou 1.etapy (propojení lesní a polní cesty) a 2.etapy (rekonstrukce stávajících cest)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Předpokládaný termín dokončení je konec roku 20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2.3. Stručná charakteristika území a jeho dosavadní využit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mětem dokumentace je 3.etapa cyklostezky Rakovník-Pavlíkov. Jedná se o poslední úsek (před Pavlíkovem), mezi stávající polní cestou poz.č. 2526/2 (2.etapa cyklostezky) a účelovou komunikaci poz.č. 1680/33 na okraji městyse Pavlík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klostezka je vedená podél levé strany silnice II/233 Rakovník-Pavlíkov – směr Pavlíkov, na pozemcích 1384/40 a 684/56. Pás těchto pozemků byl v rámci pozemkových úprav oddělený podél silnice pro účel vybudování cyklostezky. Navrhovaná cyklostezka v první třetině úseku (1.část) přechází přes silnici III/2331 směr Chlum. V katastru nemovitostí jsou  pozemky stavby vedené jako ostatní ploch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 současné době je na pozemcích stavby ornice (jsou zemědělsky obdělávány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zemky stavby jsou ve vlastnictví městyse Pavlíko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stezka je vedena v extravilánu městyse Pavlíko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2.4. Celkový dopad stavby na dotčené území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Celkový dopad stavby na dotčené území bude pozitivní. Stavba nebude mít negativní vliv na životní prostředí. Při výstavbě dojde pouze k odstranění 2 stávajících stromů (švestky) zasahujících  do průjezdního profilu cyklostezk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2.5. Pozemky dotčené stavbo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emky dotčené stavbou cyklostezky jsou uvedeny v tabulce v samostatné příloze B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íslo KN</w:t>
        <w:tab/>
        <w:t>druh pozemku</w:t>
        <w:tab/>
        <w:t>vlastník</w:t>
        <w:tab/>
        <w:tab/>
        <w:tab/>
        <w:t>současné využit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26/2</w:t>
        <w:tab/>
        <w:tab/>
        <w:t>ostatní plocha</w:t>
        <w:tab/>
        <w:tab/>
        <w:t>Městys Pavlíkov</w:t>
        <w:tab/>
        <w:tab/>
        <w:t>or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84/40</w:t>
        <w:tab/>
        <w:t>ostatní plocha</w:t>
        <w:tab/>
        <w:tab/>
        <w:t>Městys Pavlíkov</w:t>
        <w:tab/>
        <w:tab/>
        <w:t>or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23/6</w:t>
        <w:tab/>
        <w:tab/>
        <w:t>ostatní plocha</w:t>
        <w:tab/>
        <w:tab/>
        <w:t>Městys Pavlíkov</w:t>
        <w:tab/>
        <w:tab/>
        <w:t>or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18</w:t>
        <w:tab/>
        <w:tab/>
        <w:t>ostatní plocha</w:t>
        <w:tab/>
        <w:tab/>
        <w:t>Středočeský kraj</w:t>
        <w:tab/>
        <w:tab/>
        <w:t>silnice III/233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84/56</w:t>
        <w:tab/>
        <w:tab/>
        <w:t>ostatní plocha</w:t>
        <w:tab/>
        <w:tab/>
        <w:t>Městys Pavlíkov</w:t>
        <w:tab/>
        <w:tab/>
        <w:t>or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3. Přehled výchozích podklad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atastrální ma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rtofotoma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geodetické zaměření polohopisu a výškopis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odsouhlasení konceptu projektu invest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ohlídka lokali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říslušné ČSN, TP a související předpis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 lokalitě nebyl s ohledem na rozsah a charakter stavebních prací prováděn geotechnický a hydrogeologický průzku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4. Členění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vba (III.etapa) je navržena jako jeden stavební objek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5. Podmínky realizace stavby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5.1. Průběh stavby</w:t>
      </w:r>
    </w:p>
    <w:p>
      <w:pPr>
        <w:pStyle w:val="Normal"/>
        <w:jc w:val="both"/>
        <w:rPr/>
      </w:pPr>
      <w:r>
        <w:rPr>
          <w:color w:val="000000"/>
        </w:rPr>
        <w:t>Před zahájením stavebních prací bude provedeno vytýčení veškerých podzemních inženýrských sítí a hranic soukromých pozemků. Zemní práce zahrnují především sejmutí ornice, upravení zemní pláně do navržených podélných a příčných sklonů a její zhutnění (E</w:t>
      </w:r>
      <w:r>
        <w:rPr>
          <w:color w:val="000000"/>
          <w:vertAlign w:val="subscript"/>
        </w:rPr>
        <w:t>def.2</w:t>
      </w:r>
      <w:r>
        <w:rPr>
          <w:color w:val="000000"/>
        </w:rPr>
        <w:t xml:space="preserve">  = min. 30 MPa). Předpokládá se, že část zeminy v podloží bude muset být vzhledem k malé únosnosti vyměněna. Nová konstrukce bude položena v navržených tloušťkách a opatřena krytem ze živ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rámci dokončovacích prací budou provedeny zemní krajnice, úprava terénu v okolí cyklostezky a provedení svislého a vodorovného dopravního znač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5.2. Zajištění přístupu na stavb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ístup na stavbu bude umožněn ze sil. III/2331 a ze stávajících účelových komunikací v ZÚ a K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 výjezdem na stávající komunikace bude probíhat čištění vozid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5.3. Dopravní omezení, objížď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vba si nevyžádá budování objížďky a bude prováděna za celkové uzavírky po úsecích (1. a 2.část). V ZÚ a KÚ budou osazeny zábrany Z2 a svislé dopravní značky B1. V prostoru křižovatky se sil.III/2331 budou ze všech směrů osazeny dopravní značky A15 a staveniště bude odděleno směrovacími desk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chodné dopravní značení bude provedeno podle TP66 - Zásady pro označování pracovních míst na pozemních komunikacích. Členění do úseků bude provedeno podle požadavků inves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výkopy budou řádně zajištěny a označ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robnosti viz příloha č. E - Zásady organizace výstavby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Přehled budoucích vlastníků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udoucím vlastníkem stavby bude na základě dohody se Středočeským krajem městys Pavlíko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7. Předávání stavby do užív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tavba bude předána do užívání až po jejím úplném dokonč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1. Zásady technického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vrh cyklostezky splňuje požadavky a podmínky pro vedení cyklistické dopravy uvedené v TP179 - Navrhování komunikací pro cyklisty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Základní návrhové prv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ávrhová rychlost   v = 20 km/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ákladní šířka obousměrné komunikace  š = 2,5 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měrové oblouky 20,0 - 100,0 m (v místě napojení na sil.III/2331 – 7,0m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délné sklony 0,5 – 6,5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říčný sklon  2,0% vlevo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2. Dopravní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ě části budou z obou stran označen svislými dopravními značkami C9a a C9b (Stezka pro cyklisty a chodce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místě křížení cyklostezky se sil.III/2331 bude vodorovným dopravním značení (V8) vyznačen přejezd pro cyklisty, který bude z obou směrů opatřen svislými dopravními značkami IP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sil.II/233 budou z obou směrů před křižovatkou se sil.III/2331 osazeny DZ A19 + E7b (ve vzdálenosti 100m). Na sil.III/2331 bude ve vzdálenosti 100m od přejezdu pro cyklisty osazena DZ A19 + E3a. Tyto dopravní značky budou včas informovat o zvýšeném počtu cyklistů u přejez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ZÚ a KÚ obou částí bude provedeno vodorovné dopravní značení (šipky, symboly jízdního kola a chodců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částí stavby bude i orientační značení pomocí svislých DZ IS21a-c, které bude provedeno i v přiléhajících úsecích bez stavebních úprav. Konec vyznačení cyklostezky bude v centru městyse Pavlíkov a prodloužení orientačního značení bude provedeno podle požadavků  investora (IS19, IS20, IS21). Orientační značení bude koordinováno s dalšími etapami výstavby cyklostezky. Před zahájením stavby bude požádáno o přidělení  čísla nové cyklotras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pravní značení bude provedeno podle TP65 – „Zásady pro dopravní značení na pozemních komunikacích“, TP100-„Zásady pro orientační dopravní značení na pozemních komunikacích“, TP108 - „Zásady pro orientační značení na cyklistických trasách“ a TP133 - „Zásady pro vodorovné dopravní značení na pozemních komunikací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3. Směrové řešení, šířkové uspořád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ová délka úseku cyklostezky je 437 m od místa napojení na stávající cestu (II.etapa cyklostezky) až ke stávající obslužné komunikaci v městysi Pavlík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ZÚ bude cyklostezka plynule napojena na stávající polní cestu a dále je vedena podél silnice Rakovník-Pavlíkov v přímém směru po odděleném pozemku 1384/40 na úkor stávajícího pole (1.část dl.116m). V km0,116 přechází cyklostezka přes silnici III/2311 a pokračuje podél silnice II/233 po pozemku 684/55 až k zastavěné části obce, kde se mírným obloukem napojuje na stávající obslužnou komunikaci. V tomto úseku (2.část dl.321m) je cyklostezka vedena částečně na úkor pole a částečně  v zeleném (travnatém) pásu s 2 stromy (švestky), které budou odstraně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celé délce trasy vede cyklostezka po pozemcích, které pro ni byly odděleny v rámci pozemkových úprav, a kopíruje průběh sil.II/23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rasa 1.části se skládá ze 4 přímých úseků a 3 směrových oblouků o poloměru R=7,0-100,0m. Trasa 2.části se skládá z 5 přímých úseků a 4 směrových oblouků o poloměru R=7,0-20,0m. Ve 2.části budou v km0,144 a 0,197 odstraněny 2 stávající stromy zasahující do profilu nové cyklostezky. V km0,283 bude zřízeno napojení na stávající rozjezd účelové komunikace (zpevnění štěrkodrtí  š=3,0m). V převážné délce 2.části vedou v trase nové cyklostezky stávající vodovod a nezaměřený metalický telefonní kabel, které byly orientačně zakresleny do situace. Po jejich přesném vytýčení může dojít především s ohledem na průběh kabelů k lokální korekci návrhu tras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klostezka je navržena v šíři 2,5m a bude po obou stranách lemována zemními krajnicemi šířky 0,5m zpevněnými štěrkodrt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robnosti viz příl.č.C1 – Situace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4. Výškové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vá niveleta cyklostezky sleduje v celé délce trasy stávající terén tak, aby byly minimalizovány kubatury zemních prací a zároveň bylo dosaženo plynulého průběhu nivelety a plynulého odvodnění vozovky. Niveleta bude mírně nadvýšena nad stávající terén tak, aby nová konstrukce vozovky mohla být pokládána na upravenou zemní pláň po sejmutí ornice a podornič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stezka je navržena v podélných sklonech 0,5-6,5% a přechody mezi nimi budou korigovány výškovými zakružovacími oblouky o poloměrech R=310-2500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íčný sklon bude v celé délce jednostranný 2,0% vlevo. Výškový návrh cyklostezky je v souladu s TP 17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jení na stávající komunikace v ZÚ a KÚ budou provedeny plynule bez výškových zlomů. Terén v okolí cyklostezky bude upraven tak, aby dešťové vody mohly plynule odtékat přes krajnici na pole vlev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robnosti viz přílohy č. C1 - Situace, příl.č.C2, C3 - Podélné profily a příl. č.C5, C6 - Příčné ře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5. Konstruk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vá konstrukce je navržena s krytem ze živice s ohledem na její větší trvanlivost a nižší náklady na údržbu.</w:t>
      </w:r>
    </w:p>
    <w:p>
      <w:pPr>
        <w:pStyle w:val="Normal"/>
        <w:jc w:val="both"/>
        <w:rPr/>
      </w:pPr>
      <w:r>
        <w:rPr>
          <w:color w:val="000000"/>
        </w:rPr>
        <w:t>Předpokladem pro únosnost konstrukce vozovky je dosažení minimální hodnoty modulu přetvárnosti zemní pláně, která bude kontrolována zatěžovacími zkouškami. Minimální požadavek je Edef,2</w:t>
      </w:r>
      <w:r>
        <w:rPr>
          <w:color w:val="000000"/>
          <w:position w:val="0"/>
          <w:sz w:val="15"/>
          <w:sz w:val="15"/>
          <w:szCs w:val="15"/>
          <w:vertAlign w:val="baseline"/>
        </w:rPr>
        <w:t xml:space="preserve">  </w:t>
      </w:r>
      <w:r>
        <w:rPr>
          <w:color w:val="000000"/>
        </w:rPr>
        <w:t xml:space="preserve">= 30 MPa. V případě, že nebude dosaženo minimálních hodnot, bude zemina v podloží vyměněna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YKLOSTEZKA – III.eta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sfaltový beton</w:t>
        <w:tab/>
        <w:t>ACO11 (ABS I)</w:t>
        <w:tab/>
        <w:t>60 m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vibrovaný štěrk</w:t>
        <w:tab/>
        <w:t xml:space="preserve">             ŠV                180 m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štěrkodrť frakce 0-63 mm     ŠD                 150 m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hutněná zemní pláň Edef,2=min.30M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em</w:t>
        <w:tab/>
        <w:tab/>
        <w:tab/>
        <w:tab/>
        <w:t xml:space="preserve">          390 m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zovka bude lemována zemními krajnicemi š = 0,5 m, které budou zpevněny štěrkodrtí tl. 10 c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konstrukční vrstvy budou provedeny podle příslušných technických norem ČSN (ČSN 736121, ČSN 13612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robnosti viz příl.č. C4 - Vzorový příčný ře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6. Odvodně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vodnění cyklostezky je zajištěno dostatečnými podélnými a příčnými sklony. Vozovka bude napojena na úroveň stávajícího terénu a dešťové  vody budou plynule odtékat na přilehlé po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7. Vytýč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 zahájením stavebních prací bude provedeno přesné vytýčení hranic všech dotčených pozemků tak, aby při výstavbě nedošlo k zásahu do pozemků sousedních. Vytýčení je nutné chránit po celou dobu výstav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ytýčení trasy bude provedeno podle geodetických podkladů (viz příl.č.C7.), kde jsou přiloženy výpisy bodů osy v souřadnicích JTSK a výškovém systému Bp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8. Zemní práce, bour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 zahájením stavby bude provedeno sejmutí ornice a podorničí v předpokládané tloušťce 30cm. Zemní práce zahrnují především lokální dotěžení na úroveň zemní pláně. Zemní pláň bude upravena do projektovaných podélných a příčných sklonů a zhutněna (Edef,2 = min. 30 MPa). Ve výkazu výměr je uvažována částečná výměna zeminy v podloží (podorničí). Rozsah bude upřesněn po provedení hutnících zkoušek. Vhodný materiál do násypu (pro výměnu podloží) doveze zhotovitel z vlastní deponie, případně z jiných staveb. Ve výkazu výměr je kalkulována vzdálenost dovozu do 10km. Budoucí zhotovitel musí v nabídce do položky zřízení hutněného násypu zahrnout veškeré náklady (včetně případného nákupu materiálu, dovozu ze vzdálenosti větší než 10km a pod.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hodný výkopek bude použit na zřízení zemních krajnic. Část ornice bude použita na dosypání zelených pasů podél cyklostezky. Na pravé straně bude provedeno osetí travní směsí.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9. Mobiliá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konci cyklotrasy (předpokládá se v centru městyse Pavlíkov) bude osazena samostatně stojící informační tabule s mapou cyklotrasy a odpadkový koš. Obsah informačních panelů tabulí bude upřesněn investorem před začátkem stavby. Grafický návrh bude součástí dodávky informační tabul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robnosti viz příl.č.C9– Mobilá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10. Zele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trase cyklostezky budou pokáceny 2 stromy (švestky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i výstavbě nutno respektovat ČSN 83 9061- Ochrana stromů, porostů a ploch pro vegetaci při stavebních činnostech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8.11. Ostat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napojení na sil.III/2331 bude provedeno zaříznutí stávajících živičných vrstev a po provedení nového krytu bude spára zatřena asfaltovou emulzí s posypem drt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9. Dotčená ochranná pásma, chráněná území, zátopová území a kulturní památ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 zahájením stavby budou vytýčeny veškeré podzemní inženýrské sítě a jejich přesný průběh bude ověřen ručně kopanými sondami. Práce v ochranných pásmech inženýrských sítí budou prováděny podle příslušných ČSN a podmínek správc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učně kopanými sondami bude ověřen průběh stávajících telefonních kabelů křížících cyklostezku. V místě křížení optického kabelu s cyklostezkou bude provedena chránička z betonových žlabů. Po upřesnění průběhu nezaměřených metalických kabelů bude rozhodnuto o rozsahu případné chránič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trase cyklostezky (2.část) se nachází přívodní řad vodovodu Pavlíkov-Chlum PVC110m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škeré zařízení na inženýrských sítích (poklopy šachet, mříže, šoupata a podobně) budou upraveny do úrovně nové nivelety.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vbou nebudou dotčena chráněná či zátopová území ani kulturní památk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0. Nároky stavby na zdroje a její potře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elektrické spotřebiče na stavbě budou napájeny z mobilní elektrocentrály, případně z provizorní přípojky 380/220 V, kterou si zajistí zhotovitel. Spojení se stavbou bude zajištěno pomocí mobilního telefo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ěr vody bude z hydrantových nástavců v blízkosti stavby. O povolení odběru zažádá až zhotovitel stavby. WC bude použito chemické, el. přípojka uvažována n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1. Vliv stavby a silničního provozu na zdraví a Ž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průběhu stavební činnosti se hlavní úkoly péče o zdraví a životní prostředí soustředí zejména na tyto okruh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chranu krajiny a přírody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- stacionární stroje (kompresor, elektrocentrála apod.) budou vybaveny zhotovitelem stavby ocelovou vodotěsnou vanou umístěnou pod strojem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- na stavbě bude v mimopracovní dobu zajištěna ostraha zamezující vstupu nepovolaných osob, které by mohly nedovolenou manipulaci se stroji, PHM a ostatními materiály způsobit únik ropných látek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- likvidace vybouraných hmot bude možná pouze odvozem na povolenou skládku nebo k recyklaci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- odvoz a uložení vybouraných hmot na řízené skládky zajistí zhotovitel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- zhotovitel doloží zadavateli potvrzení o ekologické likvidací vybouraných materiálů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luk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- zhotovitel stavby je povinen zajistit, aby hluk způsobený v průběhu stavební činnosti splňoval limity příslušných hygienických norem, v okolí stavby se nacházejí obytné objekty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- zhotovitel stavby předjedná s relevantními orgány státní správy v jaké době lze provádět stavební činno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stavba bude prováděna takovými mechanizmy, aby hladina akustického tlaku u přilehlých objektů nebyla vyšší než 60 dB. Celodenní ekvivalenty hladiny hluku nebudou vyšší než plánuje platná legislativ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2. Obecné požadavky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zpečnost a ochrana zdraví při prác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i realizaci stavby je nutno dodržovat všechny platné směrnice, předpisy a normy ČSN, včetně dodržování předpisů o bezpečnosti a ochraně zdraví pracujících. Pro bezpečnost práce a provoz technických zařízení při stavebních pracích platí zejména zákon č.262/2006Sb, č.591/2006Sb, nařízení vlády č.178/2001Sb, 148/2006Sb, vyhláška 415/2003Sb, 601/2006Sb. Základní zásady a požadavky pro bezpečnost a ochranu zdraví při práci jsou dány zákonem č.309/2006Sb a platnými právními předpisy uvedenými v §23 tohoto zákona, (nařízení vlády č.362/2005Sb, č.101/2005Sb, č.378/2001Sb, č.168/2002Sb, č.11/2002Sb, č.178/2001Sb, č.406/2004Sb). Dále platí vyhlášky a nařízení související. Při pracích v ochranných pásmech inženýrských vedení je třeba plnit podmínky správce a dbát na zvýšenou opatrnost pracovník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kres inženýrských sítí je nutno pokládat za orientační a technický dozor investora musí zajistit před zahájením stavby vytýčení inženýrských sítí. Během stavby je nutné vytýčení chránit před poškozením. Projekt je řešen tak, aby byly dodrženy podmínky zajišťující bezpečnost práce i provozu jak během stavby, tak i po dokončení. 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3. Kvalita proved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šechny stavební práce musí být provedeny v souladu s vyhláškou č. 268/2009 Sb. a s požadavky příslušných norem pro navrhování a provádění staveb uvedených v Seznamu českých norem a ve Věstníku Úřadu pro technickou normalizaci, nebo v kvalitě vyšš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 nutno řídit se pokyny, požadavky a technickými předpisy a podnikovými normami výrobců a dodavatelů jednotlivých materiálů, výrobků a systém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použité materiály musí být pro daný typ použití výrobcem výslovně urč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áce mohou být provedeny pouze kvalifikovanými pracovníky a firmami, které se mohou prokázat příslušnou kvalifikací a reference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šechny použité materiály a výrobky musí mít platný certifikát ve smyslu novely zákona č. 183/2006 Sb. z roku 1992, zákona č. 22/1997 Sb. ve znění zákona 71/2000 Sb., nařízení vlády č. 178/1997 Sb. v platném znění a zákonů související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4. Vymezení uživatelských standardů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avební práce budou prováděny v souladu s projektovou dokumentací a požadavky dotčených orgánů státní správy, které budou stanoveny v rámci stavebního řízení, případně ohlášení stavby a realizaci stavby. Kvalita prací bude dokladována revizními zkouškami a protokoly, které budou prováděny v návaznosti na platné normy, vyhlášky a požadavky stavebního povole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materiály používané při výstavbě musí být v souladu s odpovídajícími českými normami a platnými vyhláškami. Všechny importované materiály a zařízení v rámci stavby musí vlastnit platné certifikáty pro použití v ČR, dále musí být v souladu s relevantními předpisy, normami, zákony a zkušebními požadav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řejná prostranství zasažená stavbou budou uvedena do původního stavu. Přístupové komunikace na stavbu budou průběžně čištěny. Soulad provádění stavby s PD pro SŘ bude dokládán postupným zpracováváním PD realizační, PD skutečného provedení a geodetického zaměření, vše plnění dodavatele stavb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vržené materiálové řešení může být upraveno po dohodě s investorem a projektantem. Pro realizaci stavby a příslušné výběrové řízení na dodavatele stavby mohou být zvoleny systémy a materiály jiných výrobců než jsou výslovně uvedeny v této zprávě a jednotlivých částech PD, ale veškeré jejich parametry je nutno brát jako technické minimum tj. mohou být použity pouze systémy a materiály kvality stejné nebo vyšší.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5. Užívání stavby osobami s omezenou schopností pohybu a orient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avba cyklostezky bude provedena v souladu s vyhláškou 398/2009 Sb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stezka bude bezbariérově napojena na stávající komunik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akovník, prosinec 2013</w:t>
        <w:tab/>
        <w:tab/>
        <w:tab/>
        <w:tab/>
        <w:tab/>
        <w:t>Vypracoval:  Ing.Libor Křižák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66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4:00Z</dcterms:created>
  <dc:creator>uziv</dc:creator>
  <dc:description/>
  <dc:language>en-US</dc:language>
  <cp:lastModifiedBy>uziv</cp:lastModifiedBy>
  <cp:lastPrinted>2014-01-08T08:23:00Z</cp:lastPrinted>
  <dcterms:modified xsi:type="dcterms:W3CDTF">2012-01-06T14:05:00Z</dcterms:modified>
  <cp:revision>24</cp:revision>
  <dc:subject/>
  <dc:title>Průvodní a technická zpráva</dc:title>
</cp:coreProperties>
</file>